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АТУР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ЮХОВЕЦ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07.02.2014 года</w:t>
        <w:tab/>
        <w:tab/>
        <w:t xml:space="preserve">              </w:t>
        <w:tab/>
        <w:tab/>
        <w:tab/>
        <w:tab/>
        <w:tab/>
        <w:t>№ 28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Батурин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 Батуринского сельского поселения Брюховецкого района от 10 апреля 2012 года № 181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положения о бюджетном процессе в Батуринск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м поселении Брюховец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9 Бюджетного кодекса Российской Федерации, Федеральным законом от 07 мая 2013 года № 104 – ФЗ «О внесении изменений в Бюджетный кодекс Российской Федерации и отдельные акты Российской Федерации в связи с совершенствованием бюджетного процесса», Федеральным законом от 6 октября 2003 года № 131-ФЗ «Об общих принципах организации местного самоуправления в Российской Федерации», а также в целях определения правовых основ, содержания и механизма осуществления бюджетного процесса в Батуринском сельском поселении Брюховецкого района, установления основ формирования доходов, осуществления расходов местного бюджета, муниципальных заимствований и управления муниципальным долгом Совет Батур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Брюховец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 е ш и л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 в решение Совета Батуринского сельского поселения Брюховецкого района от 10 апреля 2012 года № 18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оложения о бюджетном процессе в Батуринском сельском поселении Брюховецкого района</w:t>
      </w:r>
      <w:r>
        <w:rPr>
          <w:rFonts w:cs="Times New Roman" w:ascii="Times New Roman" w:hAnsi="Times New Roman"/>
          <w:sz w:val="28"/>
          <w:szCs w:val="28"/>
        </w:rPr>
        <w:t>»  (далее – Положение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одпункт 7.3 пункта 7 раздела 1 Положения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7.3. Руководитель финансового органа администрации Батуринского сельского поселения Брюховецкого района на основании поступивших уведомлений органов государственного (муниципального) финансового контроля принимает меры бюджетного принуждения к нарушителям бюджетного законодательства Российской Федерации, предусмотренные Бюджетным кодексом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одпункте 14.3 пункта 14 раздела 2 исключить абзацы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госрочных муниципальных и ведомственных целевых программ, муниципальная адресная инвестиционная программа и объем бюджетных ассигнований на их реализац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бнародования и распространяется на правоотношения, возникшие с 1 января 201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сесси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Батуринского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А.А.Бутенко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13:00Z</dcterms:created>
  <dc:creator>Оператор</dc:creator>
  <dc:description/>
  <cp:keywords/>
  <dc:language>en-US</dc:language>
  <cp:lastModifiedBy>Пользователь</cp:lastModifiedBy>
  <cp:lastPrinted>2013-12-26T15:15:00Z</cp:lastPrinted>
  <dcterms:modified xsi:type="dcterms:W3CDTF">2014-03-21T11:33:00Z</dcterms:modified>
  <cp:revision>13</cp:revision>
  <dc:subject/>
  <dc:title>СОВЕТ НОВОСЕЛЬСКОГО СЕЛЬСКОГО ПОСЕЛЕНИЯ </dc:title>
</cp:coreProperties>
</file>